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>от 19.05.2022 № 16-186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ind w:left="13467" w:right="-31" w:hanging="0"/>
        <w:jc w:val="right"/>
        <w:rPr/>
      </w:pPr>
      <w:r>
        <w:rPr/>
        <w:t>тыс. руб.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465"/>
        <w:gridCol w:w="454"/>
        <w:gridCol w:w="1633"/>
        <w:gridCol w:w="578"/>
        <w:gridCol w:w="1559"/>
        <w:gridCol w:w="1560"/>
        <w:gridCol w:w="1558"/>
      </w:tblGrid>
      <w:tr>
        <w:trPr>
          <w:trHeight w:val="454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463"/>
        <w:gridCol w:w="456"/>
        <w:gridCol w:w="1632"/>
        <w:gridCol w:w="576"/>
        <w:gridCol w:w="1559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9 9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13 6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65 04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 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 5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1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5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5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 95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2 52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 8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5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 58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78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 65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92 0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6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64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 6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60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7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37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9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4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 5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54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2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76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76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2 24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3 4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 35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 95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 95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 95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 87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 04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9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5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 08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7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7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0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0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0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 3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 21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76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 11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1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1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2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0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76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 11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92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7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7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7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 87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 27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4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84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4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4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4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4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82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6 2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0 67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7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7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 44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4 29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4 29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55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 42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 42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4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4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4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8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81 8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4 8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2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21 7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721 7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 66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0 8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52 0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52 0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 3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2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1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6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6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2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2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5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 5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 5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75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 9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 9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04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 9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 9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1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1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7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8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4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6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4 91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2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7 3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 0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 5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3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5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 0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65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3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3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8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7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7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2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2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2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7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5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0 57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7 2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5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5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 2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33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83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8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06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1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48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1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 3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 3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62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5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5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8 7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8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4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 4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1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 29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9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9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97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7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5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5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6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6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 35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 80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9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9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9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 8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0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9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9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70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4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46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5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5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7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7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57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57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7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64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1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7 18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36 4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 34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812 91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8 4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98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9 7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665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9 7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4 2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9 39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9 39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4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4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3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7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7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6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2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2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53 4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78 2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10 83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35 1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6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7 71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64 59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3 1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48 56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4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5 0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2 5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2 5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31 4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9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6 09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7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60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 12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 53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1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5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 2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91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мониторинга обеспечения горячим питанием обучающихся в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9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9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2 9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9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9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6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7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 8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9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9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2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0 22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7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 7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2 9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7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92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1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1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4 2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 3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 3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3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3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4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2 61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3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6 63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7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90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90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7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54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 4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5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1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8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6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86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69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69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8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6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 7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3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 95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 95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1 09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33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89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 5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8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 88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 9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7 63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 2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7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6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6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 74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58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58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4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4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1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17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 9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 81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5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5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5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9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09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9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 40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3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6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6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16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 7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 4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8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 08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23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7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13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13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9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 1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7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7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 9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4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4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4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91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58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58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1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67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79 3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9 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44 31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0:00Z</dcterms:created>
  <dc:creator>ZaharovaEA</dc:creator>
  <dc:description/>
  <cp:keywords/>
  <dc:language>en-US</dc:language>
  <cp:lastModifiedBy>AcstVS</cp:lastModifiedBy>
  <cp:lastPrinted>2022-04-25T09:44:00Z</cp:lastPrinted>
  <dcterms:modified xsi:type="dcterms:W3CDTF">2022-05-19T14:24:00Z</dcterms:modified>
  <cp:revision>51</cp:revision>
  <dc:subject/>
  <dc:title>Приложение 9</dc:title>
</cp:coreProperties>
</file>